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1/64</w:t>
        <w:tab/>
        <w:t xml:space="preserve">Schválení dodavatele stavby na zakázku  „Rekonstrukce Základní školy Albrechtice, Školní 20“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firstLine="360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284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4" w:hanging="0"/>
        <w:jc w:val="both"/>
        <w:rPr/>
      </w:pPr>
      <w:r>
        <w:rPr>
          <w:sz w:val="24"/>
        </w:rPr>
        <w:t>zprávu hodnotící komise o posouzení a hodnocení nabídek na realizaci zakázky „Rekonstrukce Základní školy Albrechtice, Školní 20“ včetně pořadí dle písemné přílohy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4" w:hanging="0"/>
        <w:jc w:val="both"/>
        <w:rPr/>
      </w:pPr>
      <w:r>
        <w:rPr>
          <w:sz w:val="24"/>
        </w:rPr>
        <w:t xml:space="preserve">dodavatele stavby na zakázku „Rekonstrukce Základní školy Albrechtice,   Školní 20“ společnost UNIPS Ostrava a.s. se sídlem Pražákova 7, 709 00 Ostrava – Mariánské Hory, IC: 00577197 za cenu díla 25 848 312,-Kč vč. DPH 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pověř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>starostu uzavřít smlouvu o dílo se schváleným dodavatelem stavb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ihned)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7.5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 xml:space="preserve">  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 xml:space="preserve">   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7.5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26:00Z</dcterms:created>
  <dc:creator>Obec Albrechtice</dc:creator>
  <dc:description/>
  <dc:language>en-US</dc:language>
  <cp:lastModifiedBy>Obec Albrechtice</cp:lastModifiedBy>
  <cp:lastPrinted>2005-05-17T12:28:00Z</cp:lastPrinted>
  <dcterms:modified xsi:type="dcterms:W3CDTF">2005-05-17T10:28:00Z</dcterms:modified>
  <cp:revision>1</cp:revision>
  <dc:subject/>
  <dc:title>01/64</dc:title>
</cp:coreProperties>
</file>